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B. Souhrnná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Zhodnocení staveniště včetně vyhodnocení současného stavu, měření, průzkumů</w:t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Projektová dokumentace řeší opravu krytu místních komunikací v centrální části obce, která zajišťuje místní dopravní obslužnost území a tvoří příjezd k několika nemovitostem. Stávající povrch je poškozen dlouhodobým používáním a postupnou realizací různých inženýrských sítí, které narušily celistvý povrch vozovky. Řešené komunikace jsou bez chodníku. Komunikace mají základní šířku vozovky 3,0, komunikace MK1 se v prostoru před kapličkou rozšiřuje a tvoří navazující zpevněnou plochu mezi silnicí II/154 a místní komunikací. Jedná se o vedlejší komunikace s místním charakterem dopravy.</w:t>
      </w:r>
    </w:p>
    <w:p>
      <w:pPr>
        <w:pStyle w:val="Normal"/>
        <w:spacing w:lineRule="auto" w:line="276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zhledem k rozsahu a charakteru navržených prací nebyly prováděny žádné průzkumy ani měření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b. Technické řešení stavby:</w:t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Projektová dokumentace byla vypracována na základě objednávky investora a při místním šetření za účasti investora a projektanta byl stanoven základní rozsah úprav a jejich specifikace. Bylo provedeno základní zaměření komunikace a popsán stav poškození vozovky. Po vyhodnocení stavu poškození byl proveden návrh stavebního řešení, který výrazně zlepší průjezd vozidel v řešené oblasti a položením nového krytu se sníží i hluk z provozu motorových vozidel. Před položením nového krytu je nutné přizpůsobit nové výšce vozovky všechny uliční vpusti, poklopy šachet, šoupata a hydrantů.</w:t>
      </w:r>
    </w:p>
    <w:p>
      <w:pPr>
        <w:pStyle w:val="Go"/>
        <w:spacing w:lineRule="auto" w:line="276" w:before="0" w:after="0"/>
        <w:ind w:left="426" w:firstLine="45"/>
        <w:rPr/>
      </w:pPr>
      <w:r>
        <w:rPr/>
        <w:t>Návrh úpravy předpokládá obnovení obrusné vrstvy vozovky položením nového krytu z asfaltového betonu na očištěný povrch. Před položením této vrstvy je nutné odstranit poškozené části vozovky a vyrovnat deformace ve vozovce.</w:t>
      </w:r>
    </w:p>
    <w:p>
      <w:pPr>
        <w:pStyle w:val="Heading1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Úprava vozovky komunikace nepřesáhne 3 cm, při změně původní nivelety s přímo přilehlou zástavbou nebo s přímo přilehlými chodníky (§14 vyhlášky č.104/1997 Sb., odst.d, Ministerstva dopravy a spojů, kterou se provádí zákon o pozemních komunikacích).</w:t>
      </w:r>
    </w:p>
    <w:p>
      <w:pPr>
        <w:pStyle w:val="Go"/>
        <w:spacing w:lineRule="auto" w:line="276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 ohledem na místní poměry v trase a dopravní zatížení bylo navrženo provozní zpevnění cesty z těchto konstrukčních vrstev:</w:t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>Komunikace:</w:t>
      </w:r>
    </w:p>
    <w:p>
      <w:pPr>
        <w:pStyle w:val="Normal"/>
        <w:spacing w:lineRule="auto" w:line="276"/>
        <w:ind w:firstLine="708"/>
        <w:rPr/>
      </w:pPr>
      <w:r>
        <w:rPr>
          <w:sz w:val="24"/>
        </w:rPr>
        <w:t>- Beton asfalt. ACO 11</w:t>
        <w:tab/>
        <w:tab/>
        <w:tab/>
        <w:tab/>
        <w:t>tl.4cm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Postřik živičný spojovací z asfaltu 0,5-0,7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Vyrovnání povrchu krytů kamen. obaleným asfaltem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- Odstranění poškozených částí vozovky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Komunikace je odvodněna prostřednictvím stávajících vpustí do kanalizace. </w:t>
      </w:r>
    </w:p>
    <w:p>
      <w:pPr>
        <w:pStyle w:val="Normal"/>
        <w:spacing w:lineRule="auto" w:line="276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c. Napojení stavby na dopravní a technickou infrastrukturu: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szCs w:val="24"/>
        </w:rPr>
        <w:t>Místo stavby je přímo přístupné ze silnice II/154 a z dalších místních komunikací, a nevyžaduje žádný další zásah.</w:t>
      </w:r>
    </w:p>
    <w:p>
      <w:pPr>
        <w:pStyle w:val="TextBody"/>
        <w:spacing w:lineRule="auto" w:line="276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ind w:left="284" w:hanging="284"/>
        <w:rPr/>
      </w:pPr>
      <w:r>
        <w:rPr>
          <w:szCs w:val="24"/>
        </w:rPr>
        <w:t>d. Vliv stavby na dopravu a její organizaci, okolní pozemky a stavby, minimalizace negativních účinků stavby na životní prostředí:</w:t>
      </w:r>
    </w:p>
    <w:p>
      <w:pPr>
        <w:pStyle w:val="TextBody"/>
        <w:spacing w:lineRule="auto" w:line="276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Stavba nebude mít významný vliv vzhledem ke svému umístění na dopravu v celé obci. Dojde pouze na krátkou dobu k omezení dopravy pro obyvatele z dotčené části obce, ale toto omezení bude pouze krátkodobé po dobu pokládání nového povrchu. Doprava bude z této části obce během prací vyloučena.</w:t>
      </w:r>
    </w:p>
    <w:p>
      <w:pPr>
        <w:pStyle w:val="TextBody"/>
        <w:spacing w:lineRule="auto" w:line="276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Stavbou nedojde k negativním účinkům na životní prostředí, jedná se o úpravu stávajících staveb, při kterých nedojde k zásahu do vzrostlé zeleně. S odpady vzniklými při stavbě bude naloženo dle zákona.</w:t>
      </w:r>
    </w:p>
    <w:p>
      <w:pPr>
        <w:pStyle w:val="TextBody"/>
        <w:spacing w:lineRule="auto" w:line="276"/>
        <w:ind w:left="426" w:hanging="0"/>
        <w:rPr>
          <w:b w:val="false"/>
          <w:b w:val="false"/>
        </w:rPr>
      </w:pPr>
      <w:r>
        <w:rPr>
          <w:b w:val="false"/>
          <w:bCs/>
        </w:rPr>
        <w:t>Stávající dopravní značení zůstává zachováno, navržené úpravy jej nemění.</w:t>
      </w:r>
      <w:r>
        <w:rPr>
          <w:b w:val="false"/>
        </w:rPr>
        <w:t xml:space="preserve"> Rozhledové poměry zůstávají rovněž nezměněny. Opatření po dobu stavby bude řešeno dočasným dopravním značením, pro které je nutné zpracovat a odsouhlasit DIO, které ale není součástí tohoto projektu.</w:t>
      </w:r>
    </w:p>
    <w:p>
      <w:pPr>
        <w:pStyle w:val="TextBodyIndent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e. Řešení požadavků na bezpečnost stavby a základní koncepce zajištění bezpečnosti při užívání stavby:</w:t>
      </w:r>
    </w:p>
    <w:p>
      <w:pPr>
        <w:pStyle w:val="TextBody"/>
        <w:spacing w:lineRule="auto" w:line="276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Jak již bylo uvedeno dříve, jedná se o úpravu již hotové stavby, proto i navržené úpravy nebudou mít vliv na její bezpečnost a její užívání. Ta je již dána jejím dlouhodobým provozem.</w:t>
      </w:r>
    </w:p>
    <w:p>
      <w:pPr>
        <w:pStyle w:val="TextBody"/>
        <w:spacing w:lineRule="auto" w:line="276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/>
      </w:pPr>
      <w:r>
        <w:rPr>
          <w:szCs w:val="24"/>
        </w:rPr>
        <w:t>f. Zásady řešení bezbariérového užívání – přístupu a užívání stavby osobami s omezenou schopností pohybu a orientace: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szCs w:val="24"/>
        </w:rPr>
        <w:t xml:space="preserve">Vzhledem k tomu, že se jedná o opravu místní komunikace, která řeší pouze výměnu krytu vozovky, nedojde ke změně jejích parametrů. Pohyb a přístup osob s omezenou schopností pohybu a orientace zůstane stejný, jako v současné době. </w:t>
      </w:r>
    </w:p>
    <w:p>
      <w:pPr>
        <w:pStyle w:val="TextBody"/>
        <w:spacing w:lineRule="auto" w:line="276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g. Podklady pro vytýčení stavby:</w:t>
      </w:r>
    </w:p>
    <w:p>
      <w:pPr>
        <w:pStyle w:val="TextBody"/>
        <w:spacing w:lineRule="auto" w:line="276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Řešená místní komunikace je úpravou stávající cesty a nedochází ke směrové změně její trasy. Proto není nutné uvádět vytyčovací prvky.</w:t>
      </w:r>
    </w:p>
    <w:p>
      <w:pPr>
        <w:pStyle w:val="TextBody"/>
        <w:spacing w:lineRule="auto" w:line="276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: ing.Jiří Koplík</w:t>
      </w:r>
    </w:p>
    <w:p>
      <w:pPr>
        <w:pStyle w:val="Heading2"/>
        <w:spacing w:lineRule="auto" w:line="276"/>
        <w:ind w:firstLine="426"/>
        <w:jc w:val="both"/>
        <w:rPr>
          <w:szCs w:val="24"/>
        </w:rPr>
      </w:pPr>
      <w:r>
        <w:rPr>
          <w:szCs w:val="24"/>
        </w:rPr>
        <w:t>České Budějovice, 15.3.2017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mnnHTML">
    <w:name w:val="Proměnná HTML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Go">
    <w:name w:val="go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7:37:00Z</dcterms:created>
  <dc:creator>Koplíková   Zdeňka</dc:creator>
  <dc:description/>
  <cp:keywords/>
  <dc:language>en-US</dc:language>
  <cp:lastModifiedBy>Jirka</cp:lastModifiedBy>
  <cp:lastPrinted>2011-10-12T20:31:00Z</cp:lastPrinted>
  <dcterms:modified xsi:type="dcterms:W3CDTF">2017-03-15T18:14:00Z</dcterms:modified>
  <cp:revision>4</cp:revision>
  <dc:subject/>
  <dc:title>Průvodní zpráva</dc:title>
</cp:coreProperties>
</file>